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4139;height:2519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22250</wp:posOffset>
                      </wp:positionV>
                      <wp:extent cx="2524125" cy="1373505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7.5pt;width:198.7pt;height:108.05pt" coordorigin="72,350" coordsize="3974,2161">
                      <v:line id="shape_0" from="77,890" to="4036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1973" to="4046,1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350" to="4031,3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1433" to="4046,1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2513" to="4041,25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4135</wp:posOffset>
                      </wp:positionV>
                      <wp:extent cx="2628900" cy="160020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5.05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6530</wp:posOffset>
                      </wp:positionV>
                      <wp:extent cx="2524125" cy="1373505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3.9pt;width:198.7pt;height:108.05pt" coordorigin="77,278" coordsize="3974,2161">
                      <v:line id="shape_0" from="82,818" to="4041,8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901" to="4051,19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278" to="4036,2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361" to="4051,13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41" to="4046,2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860</wp:posOffset>
                      </wp:positionV>
                      <wp:extent cx="2628900" cy="1600200"/>
                      <wp:effectExtent l="14605" t="14605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8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52730</wp:posOffset>
                      </wp:positionV>
                      <wp:extent cx="2524125" cy="1373505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9.9pt;width:198.7pt;height:108.1pt" coordorigin="77,398" coordsize="3974,2162">
                      <v:line id="shape_0" from="82,938" to="4041,9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2021" to="4051,20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398" to="4036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481" to="4051,14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561" to="4046,2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9535</wp:posOffset>
                      </wp:positionV>
                      <wp:extent cx="2628900" cy="1600200"/>
                      <wp:effectExtent l="14605" t="14605" r="1460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05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05105</wp:posOffset>
                      </wp:positionV>
                      <wp:extent cx="2524125" cy="1373505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6.15pt;width:198.7pt;height:108.1pt" coordorigin="77,323" coordsize="3974,2162">
                      <v:line id="shape_0" from="82,863" to="4041,8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946" to="4051,19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323" to="4036,3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406" to="4051,1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86" to="4046,24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910</wp:posOffset>
                      </wp:positionV>
                      <wp:extent cx="2628900" cy="1600200"/>
                      <wp:effectExtent l="14605" t="14605" r="1460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3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7480</wp:posOffset>
                      </wp:positionV>
                      <wp:extent cx="2524125" cy="1373505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2.4pt;width:198.7pt;height:108.05pt" coordorigin="77,248" coordsize="3974,2161">
                      <v:line id="shape_0" from="82,788" to="4041,7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871" to="4051,18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248" to="4036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331" to="4051,13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11" to="4046,24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4139;height:2519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22250</wp:posOffset>
                      </wp:positionV>
                      <wp:extent cx="2524125" cy="1373505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7.5pt;width:198.7pt;height:108.05pt" coordorigin="72,350" coordsize="3974,2161">
                      <v:line id="shape_0" from="77,890" to="4036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1973" to="4046,1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350" to="4031,3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1433" to="4046,1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2513" to="4041,25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4135</wp:posOffset>
                      </wp:positionV>
                      <wp:extent cx="2628900" cy="1600200"/>
                      <wp:effectExtent l="14605" t="14605" r="1460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5.05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6530</wp:posOffset>
                      </wp:positionV>
                      <wp:extent cx="2524125" cy="1373505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3.9pt;width:198.7pt;height:108.05pt" coordorigin="77,278" coordsize="3974,2161">
                      <v:line id="shape_0" from="82,818" to="4041,8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901" to="4051,19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278" to="4036,2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361" to="4051,13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41" to="4046,2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860</wp:posOffset>
                      </wp:positionV>
                      <wp:extent cx="2628900" cy="1600200"/>
                      <wp:effectExtent l="14605" t="14605" r="14605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8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52730</wp:posOffset>
                      </wp:positionV>
                      <wp:extent cx="2524125" cy="1373505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9.9pt;width:198.7pt;height:108.1pt" coordorigin="77,398" coordsize="3974,2162">
                      <v:line id="shape_0" from="82,938" to="4041,9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2021" to="4051,20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398" to="4036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481" to="4051,14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561" to="4046,2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9535</wp:posOffset>
                      </wp:positionV>
                      <wp:extent cx="2628900" cy="1600200"/>
                      <wp:effectExtent l="14605" t="14605" r="14605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05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05105</wp:posOffset>
                      </wp:positionV>
                      <wp:extent cx="2524125" cy="1373505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6.15pt;width:198.7pt;height:108.1pt" coordorigin="77,323" coordsize="3974,2162">
                      <v:line id="shape_0" from="82,863" to="4041,8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946" to="4051,19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323" to="4036,3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406" to="4051,1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86" to="4046,24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910</wp:posOffset>
                      </wp:positionV>
                      <wp:extent cx="2628900" cy="1600200"/>
                      <wp:effectExtent l="14605" t="14605" r="14605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3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7480</wp:posOffset>
                      </wp:positionV>
                      <wp:extent cx="2524125" cy="1373505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2.4pt;width:198.7pt;height:108.05pt" coordorigin="77,248" coordsize="3974,2161">
                      <v:line id="shape_0" from="82,788" to="4041,7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871" to="4051,18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248" to="4036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331" to="4051,13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11" to="4046,24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4139;height:2519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22250</wp:posOffset>
                      </wp:positionV>
                      <wp:extent cx="2524125" cy="1373505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7.5pt;width:198.7pt;height:108.05pt" coordorigin="72,350" coordsize="3974,2161">
                      <v:line id="shape_0" from="77,890" to="4036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1973" to="4046,1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350" to="4031,3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1433" to="4046,1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2513" to="4041,25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4135</wp:posOffset>
                      </wp:positionV>
                      <wp:extent cx="2628900" cy="1600200"/>
                      <wp:effectExtent l="14605" t="14605" r="14605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5.05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6530</wp:posOffset>
                      </wp:positionV>
                      <wp:extent cx="2524125" cy="1373505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3.9pt;width:198.7pt;height:108.05pt" coordorigin="77,278" coordsize="3974,2161">
                      <v:line id="shape_0" from="82,818" to="4041,8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901" to="4051,19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278" to="4036,2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361" to="4051,13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41" to="4046,2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860</wp:posOffset>
                      </wp:positionV>
                      <wp:extent cx="2628900" cy="1600200"/>
                      <wp:effectExtent l="14605" t="14605" r="14605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8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52730</wp:posOffset>
                      </wp:positionV>
                      <wp:extent cx="2524125" cy="1373505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9.9pt;width:198.7pt;height:108.1pt" coordorigin="77,398" coordsize="3974,2162">
                      <v:line id="shape_0" from="82,938" to="4041,9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2021" to="4051,20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398" to="4036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481" to="4051,14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561" to="4046,2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9535</wp:posOffset>
                      </wp:positionV>
                      <wp:extent cx="2628900" cy="1600200"/>
                      <wp:effectExtent l="14605" t="14605" r="14605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05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05105</wp:posOffset>
                      </wp:positionV>
                      <wp:extent cx="2524125" cy="1373505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6.15pt;width:198.7pt;height:108.1pt" coordorigin="77,323" coordsize="3974,2162">
                      <v:line id="shape_0" from="82,863" to="4041,8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946" to="4051,19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323" to="4036,3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406" to="4051,1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86" to="4046,24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910</wp:posOffset>
                      </wp:positionV>
                      <wp:extent cx="2628900" cy="1600200"/>
                      <wp:effectExtent l="14605" t="14605" r="14605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3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7480</wp:posOffset>
                      </wp:positionV>
                      <wp:extent cx="2524125" cy="1373505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2.4pt;width:198.7pt;height:108.05pt" coordorigin="77,248" coordsize="3974,2161">
                      <v:line id="shape_0" from="82,788" to="4041,7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871" to="4051,18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248" to="4036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331" to="4051,13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11" to="4046,24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8900" cy="160020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9080" cy="1600200"/>
                                <a:chOff x="0" y="0"/>
                                <a:chExt cx="2629080" cy="1600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29080" cy="160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pt;height:126pt" coordorigin="0,0" coordsize="4140,2520">
                      <v:rect id="shape_0" stroked="f" o:allowincell="t" style="position:absolute;left:0;top:0;width:4139;height:25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4139;height:2519;mso-wrap-style:none;v-text-anchor:middle;mso-position-horizontal-relative:char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22250</wp:posOffset>
                      </wp:positionV>
                      <wp:extent cx="2524125" cy="1373505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7.5pt;width:198.7pt;height:108.05pt" coordorigin="72,350" coordsize="3974,2161">
                      <v:line id="shape_0" from="77,890" to="4036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1973" to="4046,1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350" to="4031,3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1433" to="4046,1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,2513" to="4041,25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4135</wp:posOffset>
                      </wp:positionV>
                      <wp:extent cx="2628900" cy="1600200"/>
                      <wp:effectExtent l="14605" t="14605" r="14605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5.05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6530</wp:posOffset>
                      </wp:positionV>
                      <wp:extent cx="2524125" cy="1373505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3.9pt;width:198.7pt;height:108.05pt" coordorigin="77,278" coordsize="3974,2161">
                      <v:line id="shape_0" from="82,818" to="4041,8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901" to="4051,19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278" to="4036,2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361" to="4051,13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41" to="4046,2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860</wp:posOffset>
                      </wp:positionV>
                      <wp:extent cx="2628900" cy="1600200"/>
                      <wp:effectExtent l="14605" t="14605" r="14605" b="146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8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52730</wp:posOffset>
                      </wp:positionV>
                      <wp:extent cx="2524125" cy="1373505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9.9pt;width:198.7pt;height:108.1pt" coordorigin="77,398" coordsize="3974,2162">
                      <v:line id="shape_0" from="82,938" to="4041,9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2021" to="4051,20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398" to="4036,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481" to="4051,14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561" to="4046,25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9535</wp:posOffset>
                      </wp:positionV>
                      <wp:extent cx="2628900" cy="1600200"/>
                      <wp:effectExtent l="14605" t="14605" r="14605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05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05105</wp:posOffset>
                      </wp:positionV>
                      <wp:extent cx="2524125" cy="1373505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6.15pt;width:198.7pt;height:108.1pt" coordorigin="77,323" coordsize="3974,2162">
                      <v:line id="shape_0" from="82,863" to="4041,8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946" to="4051,19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323" to="4036,3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406" to="4051,1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86" to="4046,24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1910</wp:posOffset>
                      </wp:positionV>
                      <wp:extent cx="2628900" cy="1600200"/>
                      <wp:effectExtent l="14605" t="14605" r="14605" b="146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3pt;width:206.95pt;height:125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7480</wp:posOffset>
                      </wp:positionV>
                      <wp:extent cx="2524125" cy="1373505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3960" cy="1373400"/>
                                <a:chOff x="0" y="0"/>
                                <a:chExt cx="2523960" cy="137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430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03068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76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37340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2.4pt;width:198.7pt;height:108.05pt" coordorigin="77,248" coordsize="3974,2161">
                      <v:line id="shape_0" from="82,788" to="4041,7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871" to="4051,18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,248" to="4036,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,1331" to="4051,13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,2411" to="4046,24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28" w:right="172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WAMS Storybo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Social Studies Project Storyboar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6:00Z</dcterms:created>
  <dc:creator>david.widener</dc:creator>
  <dc:description/>
  <cp:keywords/>
  <dc:language>en-US</dc:language>
  <cp:lastModifiedBy>David Widener</cp:lastModifiedBy>
  <cp:lastPrinted>2007-12-14T14:15:00Z</cp:lastPrinted>
  <dcterms:modified xsi:type="dcterms:W3CDTF">2012-01-10T05:16:00Z</dcterms:modified>
  <cp:revision>2</cp:revision>
  <dc:subject/>
  <dc:title> </dc:title>
</cp:coreProperties>
</file>